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ла веры</w:t>
      </w:r>
    </w:p>
    <w:p>
      <w:pPr>
        <w:pStyle w:val="Normal"/>
        <w:rPr/>
      </w:pPr>
      <w:r>
        <w:rPr/>
        <w:t>Николай Митрофанович НЕУСТРОЕВ, г. Кемер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 Семёновна, ранее проживавшая в Дивеево, рассказала мне правдивую историю из жизни одного христианина.</w:t>
      </w:r>
    </w:p>
    <w:p>
      <w:pPr>
        <w:pStyle w:val="Normal"/>
        <w:rPr/>
      </w:pPr>
      <w:r>
        <w:rPr/>
        <w:t>История эта страшная, но одновременно и поучительная, заставляющая задуматься о многом.</w:t>
      </w:r>
    </w:p>
    <w:p>
      <w:pPr>
        <w:pStyle w:val="Normal"/>
        <w:rPr/>
      </w:pPr>
      <w:r>
        <w:rPr/>
        <w:t xml:space="preserve">У Ивана Сафоновича Ромащенко детство было очень трудным. В семь лет от тифа умерла его мать. Вскоре началась Первая мировая война. Мальчик работал подпаском, затем учеником сапожника, а когда подрос - был батраком. После революции закончил вечернюю школу, стал писарем, затем начальником Ипатовского районного почтового отделения. О нём даже писали в газетах. В душе он всегда был глубоко верующим человеком. </w:t>
      </w:r>
    </w:p>
    <w:p>
      <w:pPr>
        <w:pStyle w:val="Normal"/>
        <w:rPr/>
      </w:pPr>
      <w:r>
        <w:rPr/>
        <w:t>Началась война. Ивана Сафоновича из-за болезни в армию не призвали. Он провожал наши отступающие войска, выводя людей по бездорожью в обход сёл и деревень из-под удара немцев. В 1942 году началась жизнь в оккупации.</w:t>
      </w:r>
    </w:p>
    <w:p>
      <w:pPr>
        <w:pStyle w:val="Normal"/>
        <w:rPr/>
      </w:pPr>
      <w:r>
        <w:rPr/>
        <w:t xml:space="preserve">В январе 1943 года наши войска освободили их село. Кто-то написал донос на Ивана Сафоновича, обвиняя в сотрудничестве с фашистами. Его арестовали. Больше года длилось следствие. Обвинительное заключение он подписывать не стал. И всё равно Ромащенко осудили, отправили на 10 лет в лагерь. Не разрешили возвратиться в родное село по окончании срока. </w:t>
      </w:r>
    </w:p>
    <w:p>
      <w:pPr>
        <w:pStyle w:val="Normal"/>
        <w:rPr/>
      </w:pPr>
      <w:r>
        <w:rPr/>
        <w:t xml:space="preserve">И в заключении Иван Сафонович жил как православный христианин: молился, даже соблюдал посты! Своим сокамерникам он рассказывал о святых, о Священной истории, наизусть знал много молитв, псалмов. </w:t>
      </w:r>
    </w:p>
    <w:p>
      <w:pPr>
        <w:pStyle w:val="Normal"/>
        <w:rPr/>
      </w:pPr>
      <w:r>
        <w:rPr/>
        <w:t xml:space="preserve">Однажды он отказался выйти на работу в день Пасхи, за это его тут же отвели в "каменный мешок". Здесь человек мог только стоять. Провинившихся оставляли в "мешке" на сутки без верхней одежды. Пытка усугублялась тем, что здесь всё время горела яркая лампа, а на голову капала вода. Мороз был минус 30-35 градусов. Здесь все умирали.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Ивана Сафоновича закрыли в этом страшном сооружении. Вспомнили о нём лишь на третьи сутки. </w:t>
      </w:r>
    </w:p>
    <w:p>
      <w:pPr>
        <w:pStyle w:val="Normal"/>
        <w:rPr/>
      </w:pPr>
      <w:r>
        <w:rPr/>
        <w:t xml:space="preserve">Когда посланный часовой пришёл забрать тело, он оторопел: узник покрытый льдом, был жив и смотрел на него. Часовой испугался и убежал. Вскоре посмотреть на чудо сбежались все. Ивана Сафоновича поместили в лазарет, стали расспрашивать, как он смог выжить, ведь до него все умирали? Он отвечал, что все три дня не спал, а непрестанно молился Богу. Сначала было жутко холодно, но уже к концу первого дня стало теплее, потом ещё теплее, а на третий день было уже жарко. Он говорил, что тепло шло откуда-то изнутри. Это событие так подействовало на всех, что его оставили в покое. Начальник лагеря в Пасху для всех работы отменил, а Ромащенко даже разрешил не работать и в другие церковные праздники. </w:t>
      </w:r>
    </w:p>
    <w:p>
      <w:pPr>
        <w:pStyle w:val="Normal"/>
        <w:rPr/>
      </w:pPr>
      <w:r>
        <w:rPr/>
        <w:t xml:space="preserve">Но вот сменилось лагерное руководство. На смену прежнему начальнику пришёл новый. Зверь, а не человек. Жестокий, бессердечный. Вновь настала Святая Пасха Христова. И хотя в этот день работы не предполагались, но в последний момент начальник приказал всех отправить на лесоповал. </w:t>
      </w:r>
    </w:p>
    <w:p>
      <w:pPr>
        <w:pStyle w:val="Normal"/>
        <w:rPr/>
      </w:pPr>
      <w:r>
        <w:rPr/>
        <w:t>Иван Сафонович снова отказался работать в этот светлый Праздник. Доложили начальнику. Тот приказал натравить на него собак, специально обученных разрывать на части человека. Охранники спустили собак. Все заключённые замерли. Иван Сафонович, поклонившись и перекрестившись на четыре стороны света, стал молиться. Читал 90-й псалом. Собаки со злым лаем кинулись в его сторону, но не добежав до него, вдруг как бы наткнулись на какую-то невидимую преграду. Они стояли и лаяли, сначала зло, затем всё тише и тише, и, наконец, стали валяться в снегу, а затем заснули.</w:t>
      </w:r>
    </w:p>
    <w:p>
      <w:pPr>
        <w:pStyle w:val="Normal"/>
        <w:rPr/>
      </w:pPr>
      <w:r>
        <w:rPr/>
        <w:t xml:space="preserve">Ромащенко вернулся домой к семье в Михайловск в декабре 1952 года, прожил ещё почти 10 лет. К Богу, в Которого так верил всю свою честную жизнь, он отошёл 14 сентября 1962 года.   </w:t>
      </w:r>
    </w:p>
    <w:p>
      <w:pPr>
        <w:pStyle w:val="Normal"/>
        <w:rPr/>
      </w:pPr>
      <w:r>
        <w:rPr/>
        <w:t>Крестный х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28:00Z</dcterms:created>
  <dc:creator>rbd</dc:creator>
  <dc:description/>
  <dc:language>en-US</dc:language>
  <cp:lastModifiedBy>rbd</cp:lastModifiedBy>
  <dcterms:modified xsi:type="dcterms:W3CDTF">2006-06-03T19:30:00Z</dcterms:modified>
  <cp:revision>1</cp:revision>
  <dc:subject/>
  <dc:title>Сила веры</dc:title>
</cp:coreProperties>
</file>