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ш Бог – Тро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Николаевич ТРО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81 году, 1625 лет назад, на II Вселенском Соборе, утверждено учение о Святой  Тро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ликие истины обладают тем свойством, что могут открываться человеку на разных уровнях, начиная с самого простого, и на каждом из них происходит реальное приобщение к заключённому в них смыслу, хотя и не полное, но полезное и назидательное. Особенно убедительно подтверждается это на догмате о Тро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кий догмат о Троице - вершина человеческого знания, предельная для нас глубина и полнота мировой истины. Сколько бы люди ещё не прожили на земле, ничего принципиально нового им уже не откроется. Блистательнейшие идеи великих мыслителей мировой истории имеют подлинную ценность лишь в той мере, в какой они соотносятся с тезисом о триединстве Творца и Вседержителя или могут быть использованы как вспомогательные соображения для его усвоения. Совершенно прав был Иван Киреевский, сказавший: "Направление философии зависит в первом начале своём от того понятия, которое мы имеем о Пресвятой Троице".</w:t>
      </w:r>
    </w:p>
    <w:p>
      <w:pPr>
        <w:pStyle w:val="Normal"/>
        <w:rPr/>
      </w:pPr>
      <w:r>
        <w:rPr/>
        <w:t>Что же, значит простым людям нечего и мечтать постигнуть премудрость главного положения христианского богословия, до которой не сумели подняться ни Платон, ни Кант, ни Лев Толстой?</w:t>
      </w:r>
    </w:p>
    <w:p>
      <w:pPr>
        <w:pStyle w:val="Normal"/>
        <w:rPr/>
      </w:pPr>
      <w:r>
        <w:rPr/>
        <w:t>Вовсе нет! Великие истины обладают тем свойством, что могут открываться человеку на разных уровнях, начиная с самого простого, и на каждом из них происходит реальное приобщение к заключённому в них смыслу, хотя и не полное, но полезное и назидательное. Особенно убедительно подтверждается это на догмате о Троице, который в первом приближении может быть объяснён младенцу, а во всей бесконечности содержания остаётся недоступным никакому теологу. Вот пример объяснения троичности Бога на детском уровне, которое в действительности оказывается очень глубоким. Выступавшему в прямом эфире священнику позвонил пятилетний мальчик и спросил: "А почему Бог один, а лицо не одно, а три?" Батюшка ответил замечательно: "Потому, что Бог есть любовь, а чтобы она была, нужны лица, любящие друг друга. Вот и живёт в Боге изначально любовь: Отец любит Сына и Духа, Сын любит Отца и Духа, Дух любит Отца и Сына". Разве может не понять этот маленький человечек, который знает, что такое любовь с тех самых пор, когда научился узнавать склоняющуюся над его колыбелькой маму? А ведь это понимание очень верное.</w:t>
      </w:r>
    </w:p>
    <w:p>
      <w:pPr>
        <w:pStyle w:val="Normal"/>
        <w:rPr/>
      </w:pPr>
      <w:r>
        <w:rPr/>
        <w:t>Однако более требовательные к логике взрослые могут возразить: так рассуждать хорошо лишь тогда, когда заранее знаешь, что Бог есть Троица, а этот главный, исходный факт откуда стал известен?</w:t>
      </w:r>
    </w:p>
    <w:p>
      <w:pPr>
        <w:pStyle w:val="Normal"/>
        <w:rPr/>
      </w:pPr>
      <w:r>
        <w:rPr/>
        <w:t>Кто первый догадался об этом и что подтолкнуло его к такой нетривиальной мысли?</w:t>
      </w:r>
    </w:p>
    <w:p>
      <w:pPr>
        <w:pStyle w:val="Normal"/>
        <w:rPr/>
      </w:pPr>
      <w:r>
        <w:rPr/>
        <w:t>Такого догадливого гения не было. Никто из людей самостоятельно додуматься до этой коренной истины мироздания никогда не смог бы. Она была дана нам в Божественном Откровении, да и то после длительной исторической подготовки, направленной к тому, чтобы мы смогли её вместить.</w:t>
      </w:r>
    </w:p>
    <w:p>
      <w:pPr>
        <w:pStyle w:val="Normal"/>
        <w:rPr/>
      </w:pPr>
      <w:r>
        <w:rPr/>
        <w:t>В эту подготовку были промыслительно вовлечены три великих народа древности: израильтяне, греки и римляне. Не будем обсуждать, чей вклад стал весомее, - все они являлись необходимыми, - а посмотрим, в чём они заключались.</w:t>
      </w:r>
    </w:p>
    <w:p>
      <w:pPr>
        <w:pStyle w:val="Normal"/>
        <w:rPr/>
      </w:pPr>
      <w:r>
        <w:rPr/>
        <w:t>Древнеизраильская цивилизация выработала чётко выраженную и энергично акцентированную идею единобожия. Если бы этот принцип был абсолютно строгим, т.е. единственный Бог имел бы единственное лицо (как Аллах у магометан), это было бы несовместимо с христианством и не могло бы быть первым к нему шагом. Но в одной из глав священной для евреев Книги Бытия есть удивительный и, казалось бы, противоречащий духу Ветхого Завета рассказ о том, как Бог является Аврааму в виде трёх мужей, а Авраам говорит им всем трём вместе "Ты", будто это одно существо. Ясно, что это место Пятикнижия есть не что иное, как прикровенная информация о Троице, которая на тот момент была непонятной, но через много веков превзошла по своему значению содержание других глав.</w:t>
      </w:r>
    </w:p>
    <w:p>
      <w:pPr>
        <w:pStyle w:val="Normal"/>
        <w:rPr/>
      </w:pPr>
      <w:r>
        <w:rPr/>
        <w:t>О греках. Их роль в приуготовлении человечества к познанию истины огромна: она заключается в том, что они создали философию - отыскание сущности явлений. Основываясь на методе умозрения, эллинские мудрецы ещё в V веке до н.э. пришли к утверждению, что сущностью мира является Единое, абсолютно простое в смысле отсутствия каких бы то ни было частей, но в слитном виде содержащее в себе всё. Единое может развёртываться во Многое, и если взять его полную развёртку и охватить её взором как объект, мы получим Другое Единое, эквивалентное ему по ёмкости, но не целостное, а, напротив, дробное, составляющее структуру. Вот этот переход атома в структуру и обратное свёртывание структуры в атом составляет, по убеждению греческих философов, суть мировой жизни. Нетрудно догадаться, что Единое стало прообразом христианского Бога-Отца, а Другое - прообразом Сына, или Бога-Слова, каковое наименование указывает именно на Его структурированность, ибо слово всегда состоит из частей - букв или фонем.</w:t>
      </w:r>
    </w:p>
    <w:p>
      <w:pPr>
        <w:pStyle w:val="Normal"/>
        <w:rPr/>
      </w:pPr>
      <w:r>
        <w:rPr/>
        <w:t>Участие римской цивилизации в формировании и распространении христианского представления о Боге не менее существенно. С начала первого века до н.э. Римское государство неотвратимо эволюционировало от республики к монархии. После продолжительных гражданских войн член Второго Триумвирата Октавиан Август был провозглашён императором, а через 27 лет после этого в Вифлееме родился Христос. Бог-Сын будто специально ждал, чтобы воплотиться для своей спасительной миссии срока, когда возникнет империя, и понятно, почему: до этого у Него ничего не получилось бы. Евреи, первыми открывшие Бога-Отца, воспринимали Его как "Бога израилева" или "Бога Авраама, Исаака и Якова", отзвук чего до сих пор сохранился в наших церковных молитвах, а Христос пришёл, чтобы обратиться ко всему человечеству, поэтому такое местническое понимание правильной веры необходимо было преодолеть, заменив национальную психологию интернациональной. Именно такая замена и произошла в эпоху кесарей, когда статус полноценной личности получал не тот, кто принадлежал к такому-то этносу или к такому-то сословию, а кто имел римское гражданство. Все мы знаем слова апостола Павла, что во Христе нет ни иудея, ни эллина, но не задумываемся о том, что они были уравнены уже в Римской империи, и это юридическое уравнивание было первым шагом к уравниванию духовному. Но помимо этой психологической подготовки к христианизации народов, Рим осуществил и не менее важную техническую подготовку: создал однородное правовое, языковое и коммуникационное пространство от Британии до Северной Африки и от Пиренеев до Карпат, благодаря чему проповедь христовых учеников и апостолов смогла стать воистину вселенской.</w:t>
      </w:r>
    </w:p>
    <w:p>
      <w:pPr>
        <w:pStyle w:val="Normal"/>
        <w:rPr/>
      </w:pPr>
      <w:r>
        <w:rPr/>
        <w:t>Итак, к моменту Боговоплощения тремя великими цивилизациями, деятельность которых, несомненно, направлялась Божественным Промыслом, были созданы уже многие составляющие Истины: единобожие с намёком на Троицу, философский дуализм, представляющий сущее в двух модусах, поворот к трактовке Истины как наднациональной, вселенской правды. Но чтобы намёк превратился в догмат, чтобы модусы ожили и превратились в Ипостаси, чтобы вселенскость политическая стала вселенскостью религиозной, эти составляющие должны были быть творчески синтезированы с добавлением к ним новых идей, превращающих их соединение в цельное миропонимание. Ради этого синтеза и стало Слово плотью, осуществив его в величайшем тексте всех времён и народов - в Евангелии, или Благой Вести. Здесь Троица выступает уже не прикровенно, а явно. В главе 3-ей от Матфея Бог предстаёт во всей полноте: Отец, свидетельствуя о Себе возгласом "Се есть Сын Мой - возлюбленный", Дух - в виде сходящего на Сына голубя, в то время как сам Сын, воплощённый в Иисуса, крестится от Иоанна в Иордане. А в 3-ей  и 16-й главах от Иоанна даётся развёрнутое представление о Святом Духе, наличие которого превращает эллинскую пару "Единое - его Другое" в триаду "Отец - Другое Отца, Сын - общий для Отца и Сына Дух". Этим круг человеческого богопознания в общих чертах завершился, ибо "2" есть открытое число, а "3" - замкнутое.</w:t>
      </w:r>
    </w:p>
    <w:p>
      <w:pPr>
        <w:pStyle w:val="Normal"/>
        <w:rPr/>
      </w:pPr>
      <w:r>
        <w:rPr/>
        <w:t>Но стала ли эта веками созревавшая в умах лучших мыслителей великая истина, окончательно выраженная самим Богом, достоянием рядовых христиан и как повлияла она на судьбу человечества?</w:t>
      </w:r>
    </w:p>
    <w:p>
      <w:pPr>
        <w:pStyle w:val="Normal"/>
        <w:rPr/>
      </w:pPr>
      <w:r>
        <w:rPr/>
        <w:t>Повлияла самым кардинальным образом, круто изменив весь ход мировой истории, и именно потому, что стала достоянием самых широких масс. Только не надо это понимать так, будто каждый, уверовавший в Троицу, стал искусным богословом и научился математически точно доказывать самому себе и другим, что Бог не может быть никем иным, как соединением Трёх Единосущных Лиц. Это надо понимать в том смысле, что народы, населяющие Европу, и прилегающие территории начали интегрироваться в новую цивилизацию, ядром которой был отлитый в чеканные формулировки Символа Веры, догмат о Троице, и постепенно начали проникаться её духом - её критериями добра и зла, отношением к себе и ближним, постепенно вырабатывать соответствующую культуру, правосознание и бытовые традиции.</w:t>
      </w:r>
    </w:p>
    <w:p>
      <w:pPr>
        <w:pStyle w:val="Normal"/>
        <w:rPr/>
      </w:pPr>
      <w:r>
        <w:rPr/>
        <w:t>Отметим три главных характеристики этой прекраснейшей и самой животворной из всех цивилизаций. Идеальная гармония между "Я" и "Мы", существующая в Троице, которая получила гениальное пластическое выражение в знаменитой иконе Рублёва, порождает бесконфликтное взаимодействие между личностью и обществом, идущее на пользу и ей, и ему. Это подтверждено историей: сугубое почитание Пресвятой Троицы, распространившееся из посвящённой Ей преподобным Сергием обители по всей Руси, быстро привело к окончанию княжеских междоусобиц и содействовало образованию единого Российского государства.</w:t>
      </w:r>
    </w:p>
    <w:p>
      <w:pPr>
        <w:pStyle w:val="Normal"/>
        <w:rPr/>
      </w:pPr>
      <w:r>
        <w:rPr/>
        <w:t>Говоря о второй характеристике, вернёмся к тому, что было сказано вначале "для детей", добавив к этому богословский аргумент: только при наличии в Боге Лиц категория любви обретает дотварный статус и, более того, становится причиной сотворения мира, в котором преизбыточная Божественная любовь как бы выплёскивается наружу. Ни в какой другой религии нет столь высокого понятия о любви, как в той, которая исповедует Троицу, что, конечно, сказывается на жизнеустроении, порождённом этой религией. Третья  характеристика - придание христианством высочайшего достоинства человеку: здесь человек в некотором смысле входит в состав самого Божества, так как Второе Лицо Троицы есть Богочеловек.</w:t>
      </w:r>
    </w:p>
    <w:p>
      <w:pPr>
        <w:pStyle w:val="Normal"/>
        <w:rPr/>
      </w:pPr>
      <w:r>
        <w:rPr/>
        <w:t>Конечно, эти характеристики относятся только к неискажённому христианству, т.е. к Православию. В католичестве соборность была заменена принудительным сплочением верующих под властью папизма, а в протестантстве личное достоинство человека выродилось в индивидуализм. А поскольку главной исповедницей Православия является сегодня Россия, мы должны радоваться, одновременно сознавая свою ответственность, тому, что Бог назначил нас быть хранителями величайшей из истин, которую мы, видимо, должны будем засвидетельствовать в последние времена перед всем ми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02:00Z</dcterms:created>
  <dc:creator>rbd</dc:creator>
  <dc:description/>
  <dc:language>en-US</dc:language>
  <cp:lastModifiedBy>rbd</cp:lastModifiedBy>
  <dcterms:modified xsi:type="dcterms:W3CDTF">2006-06-04T07:07:00Z</dcterms:modified>
  <cp:revision>2</cp:revision>
  <dc:subject/>
  <dc:title>Наш Бог – Троица</dc:title>
</cp:coreProperties>
</file>