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орис Ельцын – злой гений России</w:t>
      </w:r>
    </w:p>
    <w:p>
      <w:pPr>
        <w:pStyle w:val="Normal"/>
        <w:rPr/>
      </w:pPr>
      <w:r>
        <w:rPr/>
        <w:t>Николай Сергеевич ЛЕОНОВ</w:t>
      </w:r>
    </w:p>
    <w:p>
      <w:pPr>
        <w:pStyle w:val="Normal"/>
        <w:rPr/>
      </w:pPr>
      <w:r>
        <w:rPr/>
      </w:r>
    </w:p>
    <w:p>
      <w:pPr>
        <w:pStyle w:val="Normal"/>
        <w:rPr/>
      </w:pPr>
      <w:r>
        <w:rPr/>
        <w:t>Этим летом русские люди будут с горечью вспоминать круглую дату, связанную с ролью Б. Ельцина в нашей новейшей истории. 12 июня 2006 года исполняется ровно 15 лет с того дня, когда Б. Ельцин Божиим попущением и в результате нашего политического ротозейства стал Президентом РСФСР. Само учреждение этого поста в тогдашнем СССР означало, что тогдашнее российское руководство становится на путь уничтожения великой исторической державы. Слов нет, к этому времени скрепы Советского Союза были основательно расшатаны под напором сепаратистов прибалтийских и закавказских республик, но в руках Москвы оставался мощный политический рычаг в виде итогов мартовского референдума 1991 года, в ходе которого подавляющее большинство граждан СССР высказалось за сохранение в изменённом виде единой державы, но теперь, с изменением позиции России, судьба СССР была предрешена. Россия, тысячу лет собиравшая земли в состав Московского царства, Российской империи и затем СССР, теперь стала разрушителем своего собственного достояния. Надвигалась, выражаясь словами В. Путина, "величайшая геополитическая катастрофа ХХ века" - гибель СССР.  В основе её лежала вульгарная борьба за власть в первую очередь между напористым Б. Ельциным и безвольным размазнёй М. Горбачёвым, длившаяся к этому времени уже почти четыре года. Никакой серьёзной политической или социально-экономической разницы между соперниками не было: все сходились на необходимости демократизации общества, на приемлемости принципа многопартийности, многоукладности экономики, свободы устного и печатного слова и т.д. Отсутствие фундаментальных противоречий и предопределило пассивность народа, его общественных и политических организаций в развернувшейся склоке за власть. Одержимый жаждой власти и мести Горбачеву за нанесённые обиды и унижения, Б. Ельцин стал энергично разваливать все структуры центральной власти, стараясь выбить табуретку из-под ног безвольного соперника, стоявшего на ней с накинутой петлёй на шее. Он призвал все министерства и ведомства СССР переходить под власть российского правительства, платить налоги только в российскую казну; был поставлен вопрос о взыскании высокой арендной платы даже за служебные помещения, которые занимало центральное правительство в Москве и в Кремле -  в частности. На каждом шагу Б. Ельцин демонстративно старался унизить и добить своего и без того раздавленного оппонента. Такая ситуация в Москве подействовала на сепаратистский костёр, бушевавший на окраинах СССР, как ковш бензина, выплеснутый на огонь. Новоогарёвский процесс должен был юридически в августе 1991 г. оформить развал СССР.  Жалкая попытка ГКЧП предотвратить геополитическую катастрофу только ускорила гибель державы. В результате её Б. Ельцин почти на 10 лет стал единоличным вершителем судеб государства и народа. Эти годы стали самыми трагичными в нашей отечественной истории. Только после получения полноты власти Б. Ельцин раскрыл своё подлинное лицо. Излишне говорить, что он моментально отбросил в сторону всю "демократическую" маскировку, которую применял до этого (езда по городу в простом "Москвиче", покупки товаров в обычных магазинах, ожидание врачебных приёмов в районных поликлиниках и пр.). Теперь в демагогии не было нужды.</w:t>
      </w:r>
    </w:p>
    <w:p>
      <w:pPr>
        <w:pStyle w:val="Normal"/>
        <w:rPr/>
      </w:pPr>
      <w:r>
        <w:rPr/>
        <w:t>В конце октября 1991 года он впервые публично заявил о том, что намерен проводить политику радикальных экономических реформ либерального характера, что означало установление в стране капиталистических порядков. Само слово "капитализм" так и осталось под запретом, вместо него стало употребляться словосочетание "рыночная экономика". В такой упаковке горькую пилюлю легче проглотить.</w:t>
      </w:r>
    </w:p>
    <w:p>
      <w:pPr>
        <w:pStyle w:val="Normal"/>
        <w:rPr/>
      </w:pPr>
      <w:r>
        <w:rPr/>
        <w:t xml:space="preserve">Парадоксально, но факт, что Б. Ельцин, занимавшийся всю свою предыдущую жизнь строительством (с окончания строительного вуза до поста Секретаря ЦК КПСС по строительству), теперь яростно занялся разрушением не только экономики России, но и всего уклада жизни. Вчерашний коммунист-карьерист не имел никакого представления о программе реформирования страны и, по совету своих западных покровителей, передал все реальные рычаги управления государством в руки никому не известных доселе "чикагских пацанов" или "мальчиков в розовых штанишках": Егора Гайдара, Анатолия Чубайса, Александра Шохина . Никому из них в ту пору не исполнилось и сорока лет, никакого управленческого опыта за плечами не было, среди них почти не было русских. Это были чистые экспериментаторы, которым было поручено утилизировать умершее государство, чем они и занялись, заботясь в первую очередь о себе и своих попечителях. </w:t>
      </w:r>
    </w:p>
    <w:p>
      <w:pPr>
        <w:pStyle w:val="Normal"/>
        <w:rPr/>
      </w:pPr>
      <w:r>
        <w:rPr/>
        <w:t>В первую очередь они обобрали всё население страны путём ликвидации банковских вкладов за счёт либерализации цен. Затем вторично обманули весь народ посредством глобальной "ваучеризации", в результате которой наши граждане потеряли все свои права на огромное имущество второй по величине промышленной державы мира. Грабительский приватизационный процесс и его итоги теперь очень хорошо известны каждому гражданину России. Б. Ельцину была отведена роль "успокоителя" народных масс. Мы помним, как он уговаривал нас потерпеть три-четыре месяца, после чего всё будет хорошо, не забыли мы  и то, как нам обещали по две "Волги" за один ваучер. Его и теперь волновал только вопрос о личной власти. Он никогда не вспоминал, что именно с его приходом в Кремль начался геноцид русского народа. В последний раз численность населения нашей страны возросла в 1991 г. на 100 тыс. человек. Сработали старые заделы. А с 1992 года началось повальное вымирание, не прекращающееся до настоящего времени. На простых людей Б. Ельцину всегда было наплевать, всё внимание было обращено только на политических противников - тут его нахрапистый характер не знал удержу.</w:t>
      </w:r>
    </w:p>
    <w:p>
      <w:pPr>
        <w:pStyle w:val="Normal"/>
        <w:rPr/>
      </w:pPr>
      <w:r>
        <w:rPr/>
        <w:t>В 1993 г., когда демократически избранный Верховный Совет стал препятствием для чинимого в стране произвола, Б. Ельцин проявил огромную энергию и решительность и произвёл государственный переворот, расстреляв из танковых орудий парламент, разогнав все представительные органы власти на местах. Его не смутило решение Конституционного суда России, квалифицировавшего его действия как антиконституционные, его не остановили призывы Святейшего Патриарха к поиску мирного решения гражданского конфликта. Ещё не смыли кровь со стен и полов расстрелянного парламента, а под жёстким давлением Б. Ельцина была спешно разработана новая Конституция, по которой были безмерно расширены права главы государства в ущерб прерогативам представительной власти. Эта Конституция жива и по сей день.</w:t>
      </w:r>
    </w:p>
    <w:p>
      <w:pPr>
        <w:pStyle w:val="Normal"/>
        <w:rPr/>
      </w:pPr>
      <w:r>
        <w:rPr/>
        <w:t>Авторитарный стиль руководства Б. Ельцина был отвратителен. Он сменил 90% секретарей райкомов в советские времена, в так называемое "демократическое" время он ввёл в практику "кадровые рокировочки", когда по своему капризу менял министров, премьеров и иных высокопоставленных чиновников. Особо строптивых, вроде Генерального Прокурора России Ю. Скуратова, он компрометировал негласными киносъёмками их распутства, кутежей и т.д.</w:t>
      </w:r>
    </w:p>
    <w:p>
      <w:pPr>
        <w:pStyle w:val="Normal"/>
        <w:rPr/>
      </w:pPr>
      <w:r>
        <w:rPr/>
        <w:t>Единственные, перед кем он был вынужден смиряться, были выросшие как на дрожжах олигархи, банкиры, сложившиеся в касту неприкасаемых реальных хозяев России. Они финансировали все политические компании Б.Ельцина, обеспечивали ему массированную поддержку средств массовой информации, поддерживали кредит доверия к нему со стороны Запада. Середина 90-х годов получила название "семибанкирщины". Б. Березовский, В. Гусинский, М. Ходорковский, Р. Абрамович, А. Смоленский, В. Потанин и др. получили от Б. Ельцина патенты на разграбление российских природных богатств и финансов, а он в свою очередь -  гарантии на сохранение своей власти. Связанный по рукам и ногам обязательствами перед этой "командой", задыхавшийся под половодьем протестов со всех сторон разрушенной и обнищавшей страны, Б. Ельцин находил утешение в общении с "зелёным змием", который неоднократно ставил его в унизительное положение, а вместе с собой и всю Россию. То проспит встречу с премьер-министром западной страны, то не выдержит и начнёт справлять малую нужду прямо у колеса самолета, то, перебрав за воротник, начнёт дирижировать немецким оркестром в Берлине.</w:t>
      </w:r>
    </w:p>
    <w:p>
      <w:pPr>
        <w:pStyle w:val="Normal"/>
        <w:rPr/>
      </w:pPr>
      <w:r>
        <w:rPr/>
        <w:t>К 1996 году рейтинг Б. Ельцина упал ниже всякой допустимой отметки. К тому же стало серьёзно шалить сердце, подорванное алкоголем, а летом предстояли президентские выборы; Западу и нашим доморощенным олигархам надо было во что бы то ни стало сохранить Б. Ельцина на посту главы государства. В ход было брошено всё от наемных американских политтехнологов, до самой примитивной коррупции (история со знаменитыми "коробками из-под ксерокса"), чтобы сломать настроения избирателей. Главной темой было взято запугивание обывателей угрозой победы коммунистов на выборах с неизбежным возрождением репрессий, голода, лишений и пр.  По большому счёту Ельцина спас тогда, рычавший как медведь, генерал Александр Лебедь, который, выступая с национально-патриотических позиций, сумел получить доверие большой части избирателей (около 15%). Во второй тур голосования вышли два кандидата: Ельцин и Зюганов, и в этот момент генерал А. Лебедь призвал своих сторонников голосовать за Ельцина.  До 3 июля 1996 г.,  когда должен был состояться второй тур голосования, Б. Ельцин смертельно больной, через "не могу", выплясывал на эстрадных подмостках "барыню", глотал валидол и без конца врал, стращал, обещал…</w:t>
      </w:r>
    </w:p>
    <w:p>
      <w:pPr>
        <w:pStyle w:val="Normal"/>
        <w:rPr/>
      </w:pPr>
      <w:r>
        <w:rPr/>
        <w:t>Это произошло ровно 10 лет назад, когда мы снова расплющились под паровым молотом пропаганды и снова дали себя запугать и поверить. 40 млн. россиян отдали голоса Б. Ельцину, но этих 54% голосов от общего числа пришедших к урнам, хватило на то, чтобы потуже затянуть хомут на нашей шее. Сам "всенародно избранный" сразу же лёг под нож хирурга, чтобы выдержать обширную операцию по шунтированию кровеносных сосудов. Страна катилась вниз, растащиловка продолжалась с удвоенной силой. При немощном отце разыгрались аппетиты младшей дочери Б. Ельцина, Татьяны Дьяченко, которая стала связующим "переходником" между президентом и кланом олигархов. Долго ли, коротко ли, но конец этой разгульной вакханалии воровства, коррупции, лжи приближался. Финансовый крах государства близился.</w:t>
      </w:r>
    </w:p>
    <w:p>
      <w:pPr>
        <w:pStyle w:val="Normal"/>
        <w:rPr/>
      </w:pPr>
      <w:r>
        <w:rPr/>
        <w:t>Беда разразилась 17 августа 1998 года, когда Российское государство объявило себя банкротом, неспособным выполнять свои долговые обязательства. Полетел в тартарары курс российского рубля, банки закрылись, промышленность была разорена, вкладчики во второй раз за время администрации Б. Ельцина ограблены подчистую.</w:t>
      </w:r>
    </w:p>
    <w:p>
      <w:pPr>
        <w:pStyle w:val="Normal"/>
        <w:rPr/>
      </w:pPr>
      <w:r>
        <w:rPr/>
        <w:t>Только после этого в Государственной думе была начата процедура импичмента, т.е. принудительного отстранения президента со своего поста. Б. Ельцину было предъявлено обвинение по пяти пунктам: 1) развал Советского Союза, 2) расстрел Верховного Совета. 3)позорная чеченская война, 4) развал вооружённых сил страны и 5) геноцид российского народа. Все силы Администрации Президента, все финансовые ресурсы были брошены на то, чтобы не допустить позорного для Б. Ельцина исхода голосования. 15 мая 1999 г. состоялось голосование. Более 100 депутатов уклонились от выражения своей точки зрения (из 450), из оставшихся подавляющее большинство высказалось за осуждение президента, но набрать требуемые по закону 2/3 голосов от списочного состава не удалось. Б. Ельцин ускользнул от суда, но такой ценой, которая и для него оказалась неподъёмной. Было очевидно, что нация отвергает своего горе-руководителя.</w:t>
      </w:r>
    </w:p>
    <w:p>
      <w:pPr>
        <w:pStyle w:val="Normal"/>
        <w:rPr/>
      </w:pPr>
      <w:r>
        <w:rPr/>
        <w:t>Все последующие месяцы Б. Ельцин потратил только на то, чтобы подобрать такого преемника, который бы гарантировал ему безопасность на будущие времена, и в конце концов угадал.</w:t>
      </w:r>
    </w:p>
    <w:p>
      <w:pPr>
        <w:pStyle w:val="Normal"/>
        <w:rPr/>
      </w:pPr>
      <w:r>
        <w:rPr/>
        <w:t>В канун 2000 года Б. Ельцин выступил по телевидению со слёзным обращением к российскому народу, в котором объявил о своей досрочной добровольной отставке. Это было признание своей полной несостоятельности и опустошённости. Он просил прощения у людей за не оправдавшиеся надежды, валил всё на свою наивность и легковерие. Авось, люди поверят в это позднее раскаяние. Да, кто-то поверил, но большая часть вздохнула с облегчением. Наконец-то!</w:t>
      </w:r>
    </w:p>
    <w:p>
      <w:pPr>
        <w:pStyle w:val="Normal"/>
        <w:rPr/>
      </w:pPr>
      <w:r>
        <w:rPr/>
        <w:t>Новый и.о. главы государства, В. В. Путин, полностью оправдал надежды Б. Ельцина. Его Указ № 1 гарантировал Б. Ельцину пожизненную гарантию неприкосновенности, пенсию на уровне 75% от президентского оклада, охрану, государственную резиденцию и штат помощников.</w:t>
      </w:r>
    </w:p>
    <w:p>
      <w:pPr>
        <w:pStyle w:val="Normal"/>
        <w:rPr/>
      </w:pPr>
      <w:r>
        <w:rPr/>
        <w:t>Так и живёт припеваючи человек, разрушивший огромную державу, уничтоживший её промышленный и научно-технический потенциал, обрёкший на вымирание великий народ. От суда истории ему не уйти, а от Божьего -  тем бол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8:59:00Z</dcterms:created>
  <dc:creator>rbd</dc:creator>
  <dc:description/>
  <dc:language>en-US</dc:language>
  <cp:lastModifiedBy>rbd</cp:lastModifiedBy>
  <dcterms:modified xsi:type="dcterms:W3CDTF">2006-06-04T07:18:00Z</dcterms:modified>
  <cp:revision>2</cp:revision>
  <dc:subject/>
  <dc:title>Борис Ельцын – злой гений России</dc:title>
</cp:coreProperties>
</file>